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2.12.2022 № 288-рс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3 год и плановый период 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3 году и плановом периоде 2024 и 2025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3-04-27T07:51:00Z</dcterms:modified>
  <cp:revision>45</cp:revision>
  <dc:subject/>
  <dc:title>Приложение №10</dc:title>
</cp:coreProperties>
</file>